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</w:t>
      </w:r>
      <w:r>
        <w:rPr>
          <w:rFonts w:cs="Courier New" w:ascii="Courier New" w:hAnsi="Courier New"/>
          <w:lang w:val="lv-LV"/>
        </w:rPr>
        <w:t>LOKĀLĀ TĀME N 1-1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</w:t>
      </w:r>
      <w:r>
        <w:rPr>
          <w:rFonts w:cs="Courier New" w:ascii="Courier New" w:hAnsi="Courier New"/>
          <w:lang w:val="lv-LV"/>
        </w:rPr>
        <w:t>(darbu un izdevumu nosaukums)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</w:t>
      </w:r>
      <w:r>
        <w:rPr>
          <w:rFonts w:cs="Courier New" w:ascii="Courier New" w:hAnsi="Courier New"/>
          <w:lang w:val="lv-LV"/>
        </w:rPr>
        <w:t>(objekta nosaukums)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Tāmes izmaksa ________ tūkst. Ls</w:t>
      </w:r>
    </w:p>
    <w:p>
      <w:pPr>
        <w:pStyle w:val="Normal1"/>
        <w:rPr/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Sastādīts 20__ g. cenās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──────────────────┬───────────────────────────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Vienības izmaksa, Ls   │        Kopēja izmaksa, Ls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├──────────────────────────┼───────────────────────────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rmatīvu│                      │     │        │       tajā skaitā        │            tajā skaitā   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 │   un    │  Darbu un izdevumu   │Mēr- │  Dau-  ├────────┬────────┬────────┼────────┬────────┬────────┬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/k│pozīciju │      nosaukums       │vie- │  dzums │Darbie- │materi- │ mašīnu │Darbie- │materi- │ mašīnu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</w:t>
      </w:r>
      <w:r>
        <w:rPr>
          <w:rFonts w:cs="Courier New" w:ascii="Courier New" w:hAnsi="Courier New"/>
          <w:lang w:val="lv-LV"/>
        </w:rPr>
        <w:t>N    │                      │nība │        │tilpiba │   āli  │eksplua-│tilpiba │   āli  │eksplua-│  Kopā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c/st  │        │ tācija │  c/st  │        │ tācija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3 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  │46-122   │Ar logiem aizbūvēto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ilu izjaukšana       │100m2│0.58    │170.00  │        │9.80    │99      │   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  │46-124   │Ar durvim aizbūvēto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ilu izjaukšana       │100m2│0.20    │88.70   │        │9.80    │18 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  │46-30    │Ailu aizmūrēšana ar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iem             │ m3  │17.50   │12.90   │        │0.63    │226     │        │11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ķieģelis            │ 1000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41 x 17.50        │ gab.│7.17    │        │76.49   │        │        │549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java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24 x 17.50        │ m3  │4.20    │        │22.77   │        │        │96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4  │26-36    │Siltuma izolācija no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inerālo vati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biezums 100 mm        │  m3 │6.60    │11.40   │        │1.08    │75      │        │7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kmens vate PAROC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2 x 6.60         │  m3 │6.73    │        │15.94   │        │        │107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5  │15-328   │Sienu apšūšana ar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ģipškartona loksnēm   │100m2│0.66    │60.00   │        │2.50    │40 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brus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2 x 0.66         │  m3 │0.34    │        │70.00   │        │        │2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ipškertona loksne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0.66        │  m2 │69.30   │        │1.10    │        │        │76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.0 x 0.66          │ kg  │3.96    │        │0.45 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6  │10-74    │Logu bloku uzstādī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m2  │2.80    │2.56    │        │0.34    │7 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oga bloki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2.80          │ m2  │2.80    │        │46.00   │        │        │129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ape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76 x 2.80         │ m2  │4.93    │        │0.35 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2.80          │ gab.│1.40    │        │3.00    │        │        │4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87 x 2.80         │  m  │16.44   │        │0.60    │        │        │1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2 x 2.80         │ kg  │0.34    │        │0.45    │        │        │0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7  │10-102   │Koka palodžu uzstād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ķieģeļa sienās   │  m2 │1.00    │1.12    │        │0.05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palodzes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5 x 1.00         │  m2 │1.05    │        │10.00   │        │        │1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1 x 1.00         │  m3 │0.01    │        │22.77   │        │        │0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8  │15-707   │Logu bloku stiklošana │100m2│0.03    │46.90   │        │1.50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ikl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57.0 x 0.03        │ m2  │4.71    │        │1.90    │        │        │9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ogu ķite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3.0 x 0.03         │ kg  │1.89    │        │1.71    │        │        │3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9  │10-105   │Durvju bloku uzstād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ķieģeļu sienās   │ m2  │14.00   │0.91    │        │0.35    │13      │        │5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durvju blok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14.00         │ m2  │14.00   │        │32.00   │        │        │448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40 x 14.00        │  m  │75.60   │        │0.60    │        │        │4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ape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89 x 14.00        │ m2  │12.46   │        │0.35    │        │        │4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5 x 14.00        │ kg  │2.10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0 │10-140   │Durvju bloku drīvē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m2  │14.00   │0.36    │        │0.00    │5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14.00         │ gab.│7.00    │        │3.00    │        │        │2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1 │46-123   │Radiatoru iežogojumu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estu izjaukšana no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ēļiem                │100m2│0.54    │156.00  │        │9.80    │84      │        │5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2 │15-622   │Cauruļvadu un radia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oru krāsošana ar eļ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ļas krāsu divas reizes│100m2│0.65    │68.00   │        │0.03    │44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3 x 0.65         │ kg  │17.74   │        │2.20    │        │        │39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3 │46-35    │Apmetuma noņemšana no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u sienām        │100m2│0.12    │18.60   │        │0.20    │2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4 │15-256   │Sienu un starpsienu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apjais apmetums     │100m2│0.28    │74.00   │        │6.80    │21 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78 x 0.28         │  m3 │0.50    │        │22.72   │        │        │1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5 │15-297   │Griestu esošā balsinā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uma noņemšana un vi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ējais remonts        │100m2│1.83    │29.80   │        │0.15    │55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6 x 1.83         │ m3  │0.11    │        │22.72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6 │15-504   │Griestu līmes krāsoša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a pa saliekamām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onstrukcijām         │100m2│1.83    │32.00   │        │0.10    │59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8.6 x 1.83         │ kg  │34.04   │        │0.45    │        │        │1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rīta past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8.0 x 1.83         │ kg  │51.24   │        │0.40    │        │        │2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7 │34-357   │Piekārgriestu ierīko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ar apšuvumu ap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ares platnitēm       │100m2│1.12    │265.00  │        │0.39    │297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dares platnites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ar metāla karkasu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(sistema AKUSTO)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1.12        │  m2 │117.60  │        │5.50    │        │        │647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8 │13-263   │Metāla konstrukciju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tīrīšana no koro-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ijas                 │  m2 │211.00  │0.90    │        │0.00    │190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9 │15-614-4 │Griestu dekorativo m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āla platnīšu krāso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ar eļļas krāsu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ivas reizes          │100m2│2.11    │68.00   │        │0.03    │143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3 x 2.11         │  kg │57.60   │        │2.20    │        │        │127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0 │8-194    │Cauruļu sastatnes iek-│100m2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ējiem apdares darbiem│hor. │3.02    │73.80   │        │0.69    │223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etāla detalās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29 x 3.02        │  t  │0.09    │        │350.00  │        │        │3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detaļas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228 x 3.02        │ m3  │0.69    │        │70.00   │        │        │48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1 │15-295   │Sienu esošā balsinā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uma noņemšana un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vietējais remonts     │100m2│6.57    │29.4    │        │0.87    │193     │   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38 x 6.57         │  m3 │2.50    │        │22.72   │        │        │5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2 │15-328   │Sienu apšūšana ar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ģipškartona loksnēm   │100m2│1.18    │60.00   │        │2.50    │71      │        │3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brus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2 x 1.18         │  m3 │0.61    │        │70.00   │        │        │4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ipškertona loksne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1.18        │  m2 │123.90  │        │1.10    │        │        │13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.0 x 1.18          │ kg  │7.08    │        │0.45    │        │        │3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3 │15-669   │Sienu krāsošana ar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trukturas krāsu pa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pmetumu              │100m2│1.18    │143.00  │        │0.90    │169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79.0 x 1.18         │ kg  │93.22   │        │1.20    │        │        │112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rukturas krāsa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9.7 x 1.18         │ kg  │46.85   │        │2.70    │        │        │12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4 │15-503   │Sienu līmes krāsošana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a apmetumu           │100m2│2.93    │51.00   │        │0.14    │149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1.1 x 2.93         │ kg  │120.42  │        │0.45    │        │        │5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rīta past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8.0 x 2.93         │ kg  │82.04   │        │0.40    │        │        │3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5 │15-803   │Sienu aplīmēšana ar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apetēm               │100m2│0.81    │34.6    │        │0.10    │28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tapete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15.0 x 0.81        │  m2 │93.15   │        │1.00    │        │        │9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īme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.9 x 0.81          │ kg  │2.35    │        │1.85    │        │        │4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6 │15-605   │Sienu krāsošana ar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emulsijas krāsu pa ta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etēm                 │100m2│0.81    │34.60   │        │0.00    │28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mulsijas krāsa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7.0 x 0.81         │ kg  │29.97   │        │2.10    │        │        │6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7 │15-660   │Sienu krāsošana ar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ūdensemulsijas krāsu  │100m2│2.84    │41.00   │        │0.90    │116     │        │3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3.0 x 2.84         │ kg  │93.72   │        │0.90    │        │        │8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ūdensemulsijas krās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3.0 x 2.84         │ kg  │122.12  │        │2.23    │        │        │272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8 │13-263-2 │Logu un durvju bloku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tīrīšana no vecās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rāsas                │ m2  │116.00  │0.90    │        │0.00    │104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milšpapīrs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 x 116.00        │ m2  │11.60   │        │2.90    │        │        │3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9 │15-574   │Durvju bloku krāso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0.66    │88.70   │        │0.08    │59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1.0 x 0.66         │ kg  │27.06   │        │1.40    │        │        │38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2 x 0.66         │ kg  │17.95   │        │2.50    │        │        │4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0 │15-575   │Logu bloku krāsošana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0.50    │133.00  │        │0.07    │67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9.0 x 0.50         │ kg  │19.50   │        │1.40    │        │        │2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4 x 0.50         │ kg  │13.70   │        │2.50    │        │        │3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1 │11-78    │Parketa un dēļu grīdu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īpēšana             │100m2│3.23    │81.10   │        │1.30    │262     │        │4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mīlšpapīrs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5.0 x 3.23         │ m2  │80.75   │        │2.90    │        │        │234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2 │15-608   │Parketa grīdu krāsoša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a ar eļļas laku divas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eizes                │100m2│3.23    │11.80   │        │0.00    │38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lak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2.0 x 3.23         │ kg  │71.06   │        │2.10    │        │        │149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3 │15-563   │Koka grīdu krāsošana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1.06    │49.20   │        │0.80    │52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4.9 x 1.06         │ kg  │58.19   │        │1.40    │        │        │8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5.7 x 1.06         │ kg  │37.84   │        │2.50    │        │        │9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4 │11-187-1 │Grīdas pārklājuma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ierikošana no kokš-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dru plātnēm        │100m2│0.31    │43.10   │        │2.24    │13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šķiedras plātne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7 x 0.31        │ m2  │31.84   │        │0.59    │        │        │19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33 x 0.31         │ kg  │1.65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līstes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7.0 x 0.31        │  m  │33.17   │        │0.65    │        │        │2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5 │11-209   │Linolejs uz ātri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cietējošās mastikas   │100m2│0.31    │75.50   │        │0.75    │23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inolejs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0 x 0.31        │  m2 │31.62   │        │5.00    │        │        │158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stika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0.0 x 0.31         │  kg │15.50   │        │1.75    │        │        │2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līste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7.0 x 0.31        │  m  │33.17   │        │0.65    │        │        │2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avisam:         │  Ls │        │        │        │        │2975    │4547    │62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Darba alg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</w:t>
      </w:r>
      <w:r>
        <w:rPr>
          <w:rFonts w:cs="Courier New" w:ascii="Courier New" w:hAnsi="Courier New"/>
          <w:lang w:val="lv-LV"/>
        </w:rPr>
        <w:t>L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2975     x 1.30 ──── │  Ls │        │        │        │        │3867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c/st        c/st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Materiālu transport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4547     x 1.10      │  Ls │        │        │        │        │        │5002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:   │  Ls │        │        │        │        │        │        │        │8932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eparedzētie darbi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8932     x 1.03      │  Ls │        │        │        │        │        │        │        │9200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Virsizdevum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9200     x 1.15      │  Ls │        │        │        │        │        │        │        │10580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Plānotā peļņ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0580    x 1.06      │  Ls │        │        │        │        │        │        │        │11215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Sociālais nodokli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28.09 %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4856     x 0.2809    │  Ls │        │        │        │        │        │        │        │1364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    │  Ls │        │        │        │        │        │        │        │12579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├──────────────────────┴─────┴────────┤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Sastādīja: 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ārbaudīja: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└───┴─────────┴─────────────────────────────────────┴────────┴────────┴────────┴────────┴────────┴────────┴────────┘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7:04:00Z</dcterms:created>
  <dc:creator>Inara</dc:creator>
  <dc:description/>
  <dc:language>en-US</dc:language>
  <cp:lastModifiedBy>User</cp:lastModifiedBy>
  <dcterms:modified xsi:type="dcterms:W3CDTF">2000-07-13T07:13:00Z</dcterms:modified>
  <cp:revision>3</cp:revision>
  <dc:subject/>
  <dc:title/>
</cp:coreProperties>
</file>