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</w:t>
      </w:r>
      <w:r>
        <w:rPr>
          <w:rFonts w:cs="Courier New" w:ascii="Courier New" w:hAnsi="Courier New"/>
          <w:lang w:val="lv-LV"/>
        </w:rPr>
        <w:t>LOKĀLĀ TĀME N 2-1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eastAsia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</w:t>
      </w:r>
      <w:r>
        <w:rPr>
          <w:rFonts w:cs="Courier New" w:ascii="Courier New" w:hAnsi="Courier New"/>
          <w:lang w:val="lv-LV"/>
        </w:rPr>
        <w:t>(darbu un izdevumu nosaukums)</w:t>
      </w:r>
    </w:p>
    <w:p>
      <w:pPr>
        <w:pStyle w:val="Normal1"/>
        <w:rPr>
          <w:rFonts w:ascii="Courier New" w:hAnsi="Courier New" w:eastAsia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           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                            </w:t>
      </w:r>
      <w:r>
        <w:rPr>
          <w:rFonts w:cs="Courier New" w:ascii="Courier New" w:hAnsi="Courier New"/>
          <w:lang w:val="lv-LV"/>
        </w:rPr>
        <w:t>(objekta nosaukums)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</w:t>
      </w:r>
      <w:r>
        <w:rPr>
          <w:rFonts w:cs="Courier New" w:ascii="Courier New" w:hAnsi="Courier New"/>
          <w:lang w:val="lv-LV"/>
        </w:rPr>
        <w:t>Tāmes izmaksa ________ tūkst. Ls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eastAsia="Courier New" w:cs="Courier New" w:ascii="Courier New" w:hAnsi="Courier New"/>
          <w:lang w:val="lv-LV"/>
        </w:rPr>
        <w:t xml:space="preserve">                     </w:t>
      </w:r>
      <w:r>
        <w:rPr>
          <w:rFonts w:cs="Courier New" w:ascii="Courier New" w:hAnsi="Courier New"/>
          <w:lang w:val="lv-LV"/>
        </w:rPr>
        <w:t>Sastādīts 19__ g. cenās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──────────────────┬───────────────────────────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Vienības izmaksa, Ls   │        Kopēja izmaksa, Ls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├──────────────────────────┼───────────────────────────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rmatīvu│                      │     │        │       tajā skaitā        │            tajā skaitā    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N │   un    │  Darbu un izdevumu   │Mēr- │  Dau-  ├────────┬────────┬────────┼────────┬────────┬────────┬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p/k│pozīciju │      nosaukums       │vie- │  dzums │Darbie- │materi- │ mašīnu │Darbie- │materi- │ mašīnu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</w:t>
      </w:r>
      <w:r>
        <w:rPr>
          <w:rFonts w:cs="Courier New" w:ascii="Courier New" w:hAnsi="Courier New"/>
          <w:lang w:val="lv-LV"/>
        </w:rPr>
        <w:t>N    │                      │nība │        │tilpiba │   āli  │eksplua-│tilpiba │   āli  │eksplua-│  Kopā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c/st  │        │ tācija │  c/st  │        │ tācija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3 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EMONTĀŽAS DARBI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1  │08-593-1 │Gaismeklis ar kvēl-   │ 100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puldzēm piekarināms  │ gab.│0.14    │57.00   │        │51.80   │8       │        │7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  │08-591-1 │Vienpolu virsapmetuma │ 100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lēdzis               │ gab.│0.02    │28.00   │        │0.04    │1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  │08-591-9 │Divpolu virsapmetuma  │ 100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lēdzis               │ gab.│0.03    │35.00   │        │0.03    │1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4  │08-591-6 │Virsapmetuma          │ 100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rozete                │ gab.│0.04    │31.00   │        │0.04    │1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5  │08-400-1 │Kabelis līdz 10 mm2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stiprināts ar uzlie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amām skavām, uzstādot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zarojumu kārbas     │100m │0.46    │41.00   │        │22.80   │19      │        │10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30      │0       │17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ONTAŽAS DARBI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6  │08-596-2 │Gaismeklis ar kvēl-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puldzēm piekargries- │ 100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tos                   │ gab.│0.10    │223.00  │        │382.00  │22      │        │38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7  │08-591-10│Divpolu zemapmetuma   │ 100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lēdzis               │ gab.│0.04    │27.00   │        │0.04    │1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8  │08-591-8 │Zemapmetuma rozete ar │ 100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zemēšanas kontaktu    │ gab.│0.02    │34.00   │        │1.13    │1       │   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9  │08-400-1 │Kabelis līdz 10 mm2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stiprināts ar uzlie-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kamām skavām, uzstādot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zarojumu kārbas     │100m │0.48    │41.00   │        │22.80   │20      │        │11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44      │0       │49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ATERIĀLI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Divpolu zemapmetuma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lēdzis               │ gab.│4.00    │        │3.82    │        │        │15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Zemapmetuma rozetes ar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zemēšanas kontaktu    │ gab.│2.00    │        │3.49    │        │        │7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Zemapmetuma nozarkār-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bas                   │ gab.│18.00   │        │0.62    │        │        │11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ontāžas kabelis ar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vara dzīslām 300/500V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TKA marka MPLM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2x1.5N                │ m   │20.00   │        │0.30    │        │        │6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Montāžas kabelis ar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vara dzīslām 300/500V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NOTKA marka MPLM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3x1.5N                │ m   │28.00   │        │0.33    │        │        │9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Apgaismošanas armatura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Club 2D16             │ gab.│10.00   │        │16.39   │        │        │164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cs="Courier New" w:ascii="Courier New" w:hAnsi="Courier New"/>
          <w:lang w:val="lv-LV"/>
        </w:rPr>
        <w:t>Spuldzes KLL2D 16W    │ gab.│10.00   │        │5.66    │        │        │57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</w:t>
      </w:r>
      <w:r>
        <w:rPr>
          <w:rFonts w:cs="Courier New" w:ascii="Courier New" w:hAnsi="Courier New"/>
          <w:lang w:val="lv-LV"/>
        </w:rPr>
        <w:t>Kopā:│     │        │        │        │        │0       │269     │0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┌───┬─────────┬──────────────────────┬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 │    2    │           3          │  4  │    5   │    6   │    7   │    8   │    9   │   10   │   11   │   12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├───┼─────────┼──────────────────────┼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Pavisam:         │  Ls │        │        │        │        │74      │269     │66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Darba alga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</w:t>
      </w:r>
      <w:r>
        <w:rPr>
          <w:rFonts w:cs="Courier New" w:ascii="Courier New" w:hAnsi="Courier New"/>
          <w:lang w:val="lv-LV"/>
        </w:rPr>
        <w:t>L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74       x 1.30 ──── │  Ls │        │        │        │        │96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c/st        c/st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Materiālu transports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269      x 1.10      │  Ls │        │        │        │        │        │296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</w:t>
      </w:r>
      <w:r>
        <w:rPr>
          <w:rFonts w:cs="Courier New" w:ascii="Courier New" w:hAnsi="Courier New"/>
          <w:lang w:val="lv-LV"/>
        </w:rPr>
        <w:t>Ls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Kopā:   │  Ls │        │        │        │        │        │        │        │458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Neparedzētie darbi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458      x 1.03      │  Ls │        │        │        │        │        │        │        │472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Virsizdevumi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472      x 1.15      │  Ls │        │        │        │        │        │        │        │543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Plānotā peļņa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543      x 1.06      │  Ls │        │        │        │        │        │        │        │576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</w:t>
      </w:r>
      <w:r>
        <w:rPr>
          <w:rFonts w:cs="Courier New" w:ascii="Courier New" w:hAnsi="Courier New"/>
          <w:lang w:val="lv-LV"/>
        </w:rPr>
        <w:t>Sociālais nodoklis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28.09 %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121      x 0.2809    │  Ls │        │        │        │        │        │        │        │34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</w:t>
      </w:r>
      <w:r>
        <w:rPr>
          <w:rFonts w:cs="Courier New" w:ascii="Courier New" w:hAnsi="Courier New"/>
          <w:lang w:val="lv-LV"/>
        </w:rPr>
        <w:t>Ls             │     │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</w:t>
      </w:r>
      <w:r>
        <w:rPr>
          <w:rFonts w:cs="Courier New" w:ascii="Courier New" w:hAnsi="Courier New"/>
          <w:lang w:val="lv-LV"/>
        </w:rPr>
        <w:t>Kopā    │  Ls │        │        │        │        │        │        │        │610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├──────────────────────┴─────┴────────┤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Sastādīja:              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</w:t>
      </w:r>
      <w:r>
        <w:rPr>
          <w:rFonts w:cs="Courier New" w:ascii="Courier New" w:hAnsi="Courier New"/>
          <w:lang w:val="lv-LV"/>
        </w:rPr>
        <w:t>Pārbaudīja:                     │        │        │        │        │        │        │        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                     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  <w:r>
        <w:rPr>
          <w:rFonts w:eastAsia="Courier New" w:cs="Courier New" w:ascii="Courier New" w:hAnsi="Courier New"/>
          <w:lang w:val="lv-LV"/>
        </w:rPr>
        <w:t xml:space="preserve">        </w:t>
      </w:r>
      <w:r>
        <w:rPr>
          <w:rFonts w:cs="Courier New" w:ascii="Courier New" w:hAnsi="Courier New"/>
          <w:lang w:val="lv-LV"/>
        </w:rPr>
        <w:t>│</w:t>
      </w:r>
    </w:p>
    <w:p>
      <w:pPr>
        <w:pStyle w:val="Normal1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└───┴─────────┴─────────────────────────────────────┴────────┴────────┴────────┴────────┴────────┴────────┴────────┘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7:09:00Z</dcterms:created>
  <dc:creator>Andrey</dc:creator>
  <dc:description/>
  <dc:language>en-US</dc:language>
  <cp:lastModifiedBy>User</cp:lastModifiedBy>
  <dcterms:modified xsi:type="dcterms:W3CDTF">2000-07-13T07:09:00Z</dcterms:modified>
  <cp:revision>2</cp:revision>
  <dc:subject/>
  <dc:title>Tame</dc:title>
</cp:coreProperties>
</file>