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</w:t>
      </w:r>
      <w:r>
        <w:rPr>
          <w:rFonts w:cs="Courier New" w:ascii="Courier New" w:hAnsi="Courier New"/>
          <w:lang w:val="lv-LV"/>
        </w:rPr>
        <w:t>LOKĀLĀ TĀME N 1-3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eastAsia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</w:t>
      </w:r>
      <w:r>
        <w:rPr>
          <w:rFonts w:cs="Courier New" w:ascii="Courier New" w:hAnsi="Courier New"/>
          <w:lang w:val="lv-LV"/>
        </w:rPr>
        <w:t>(darbu un izdevumu nosaukums)</w:t>
      </w:r>
    </w:p>
    <w:p>
      <w:pPr>
        <w:pStyle w:val="Normal1"/>
        <w:rPr>
          <w:rFonts w:ascii="Courier New" w:hAnsi="Courier New" w:eastAsia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</w:t>
      </w:r>
      <w:r>
        <w:rPr>
          <w:rFonts w:cs="Courier New" w:ascii="Courier New" w:hAnsi="Courier New"/>
          <w:lang w:val="lv-LV"/>
        </w:rPr>
        <w:t>(objekta nosaukums)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</w:t>
      </w:r>
      <w:r>
        <w:rPr>
          <w:rFonts w:cs="Courier New" w:ascii="Courier New" w:hAnsi="Courier New"/>
          <w:lang w:val="lv-LV"/>
        </w:rPr>
        <w:t>Tāmes izmaksa ________ tūkst. Ls</w:t>
      </w:r>
    </w:p>
    <w:p>
      <w:pPr>
        <w:pStyle w:val="Normal1"/>
        <w:rPr/>
      </w:pPr>
      <w:r>
        <w:rPr>
          <w:rFonts w:eastAsia="Courier New" w:cs="Courier New" w:ascii="Courier New" w:hAnsi="Courier New"/>
          <w:lang w:val="lv-LV"/>
        </w:rPr>
        <w:t xml:space="preserve">                     </w:t>
      </w:r>
      <w:r>
        <w:rPr>
          <w:rFonts w:cs="Courier New" w:ascii="Courier New" w:hAnsi="Courier New"/>
          <w:lang w:val="lv-LV"/>
        </w:rPr>
        <w:t>Sastādīts 20__ g. cenās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──────────────────┬───────────────────────────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Vienības izmaksa, Ls   │        Kopēja izmaksa, Ls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├──────────────────────────┼───────────────────────────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rmatīvu│                      │     │        │       tajā skaitā        │            tajā skaitā   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N │   un    │  Darbu un izdevumu   │Mēr- │  Dau-  ├────────┬────────┬────────┼────────┬────────┬────────┬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/k│pozīciju │      nosaukums       │vie- │  dzums │Darbie- │materi- │ mašīnu │Darbie- │materi- │ mašīnu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</w:t>
      </w:r>
      <w:r>
        <w:rPr>
          <w:rFonts w:cs="Courier New" w:ascii="Courier New" w:hAnsi="Courier New"/>
          <w:lang w:val="lv-LV"/>
        </w:rPr>
        <w:t>N    │                      │nība │        │tilpiba │   āli  │eksplua-│tilpiba │   āli  │eksplua-│  Kopā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c/st  │        │ tācija │  c/st  │        │ tācija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3 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IENAS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  │10-276   │108 mm biezu starpsie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u ierīkošana ar apšu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vumu ģipškartona loks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ēm un siltumizolācija│100m2│0.51    │364.00  │        │8.29    │186     │        │4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brus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96 x 0.51         │  m3 │0.49    │        │70.00   │        │        │3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ģipškartona loksne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06.0 x 0.51        │  m2 │105.06  │        │1.10    │        │        │116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inerālvate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8.24 x 0.51         │  m3 │4.20    │        │15.94   │        │        │6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4.0 x 0.51         │  kg │7.14    │        │0.45    │        │        │3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  │15-328   │Sienu apšūšana ar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ģipškartona loksnēm   │100m2│0.31    │60.00   │        │2.50    │19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brus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2 x 0.31         │  m3 │0.16    │        │70.00   │        │        │11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ipškertona loksne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5.0 x 0.31        │  m2 │32.55   │        │1.10    │        │        │36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.0 x 0.31          │ kg  │1.86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  │10-28    │Koka brusu karkasa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uzstādīšana           │  m3 │0.16    │24.00   │        │1.30    │4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brus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5 x 0.16         │  m3 │0.17    │        │70.00   │        │        │12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7.5 x 0.16          │  kg │1.20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4  │10-34    │Sienu apšūšana ar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okskaidu plātnēm pa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oka karkasa          │100m2│0.28    │53.90   │        │1.82    │15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skaidu pātne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5.0 x 0.28        │  m2 │29.40   │        │1.44    │        │        │42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.2 x 0.28          │  kg │1.18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224     │324     │6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GRĪDAS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5  │11-55    │Izlīdzinošā kārta no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cementa javas b=20mm  │100m2│0.54    │18.80   │        │0.95    │10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cementa java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.04 x 0.54         │  m3 │1.10    │        │22.77   │        │        │2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6  │11-134-1 │Segums no akmens flī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zēm                   │100m2│0.54    │108.00  │        │4.52    │58      │   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kmens flīzes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2.0 x 0.54        │ m2  │55.08   │        │11.00   │        │        │606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flīžu līme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00.0 x 0.54        │ kg  │216.00  │        │0.20    │        │        │43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uvju aizpildītāj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0.0 x 0.54         │ kg  │27.00   │        │0.65    │        │        │18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7  │11-54    │Skaņas izolācija no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okšķiedru plātnēm    │100m2│0.52    │4.94    │        │0.53    │3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šķiedru plātne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1.0 x 0.52         │ m2  │16.12   │        │0.59    │        │        │1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8  │11-63    │Grīdas gulsnis pa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ārsegumu             │100m2│0.52    │25.50   │        │0.99    │13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īdas gulsnis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82 x 0.52         │ m3  │0.43    │        │70.00   │        │        │3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9  │11-185   │Gropētu dēļu klājum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b=37mm                │100m2│0.15    │85.10   │        │4.83    │13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opētie dēļi b=37mm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.81 x 0.15         │ m3  │0.57    │        │120.00  │        │        │69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3.3 x 0.15         │ kg  │3.49    │        │0.45    │        │        │2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īdlīste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7.0 x 0.15        │  m  │16.05   │        │0.65    │        │        │1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0 │11-187   │Kokskaidu plātņu klā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jums b=16mm           │100m2│0.37    │43.10   │        │2.24    │16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skaides plātne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2.7 x 0.37        │ m2  │38.00   │        │1.44    │        │        │5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33 x 0.37         │ kg  │1.97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īdlīstes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7.0 x 0.37        │  m  │39.59   │        │0.65    │        │        │26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1 │15-563   │Koka grīdu krāsošana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eļļas krāsu        │100m2│0.52    │49.20   │        │0.80    │26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4.9 x 0.52         │ kg  │28.55   │        │1.40    │        │        │4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5.7 x 0.52         │ kg  │18.56   │        │2.50    │        │        │46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139     │981     │6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LOGI  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2 │10-74    │Logu bloku uzstādīšan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a sienās        │ m2  │8.00    │2.56    │        │0.34    │20      │        │3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oga bloki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 x 8.00          │ m2  │8.00    │        │46.00   │        │        │368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pape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76 x 8.00         │ m2  │14.08   │        │0.35    │        │        │5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KROFLEX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8.00          │ gab.│4.00    │        │3.00    │        │        │12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ale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87 x 8.00         │  m  │46.96   │        │0.60    │        │        │28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2 x 8.00         │ kg  │0.96    │        │0.45    │        │        │0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3 │10-103   │Koka palodžu uzstādī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ķieģeļa sienās   │ m2  │8.00    │0.59    │        │0.03    │5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palodzes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74 x 8.00         │  m  │5.92    │        │2.50    │        │        │1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etuma jav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1 x 8.00         │ m3  │0.08    │        │22.72   │        │        │2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4 │15-708   │Logu bloku stiklošana │100m2│0.08    │122.00  │        │1.90    │10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tikl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57.0 x 0.08        │ m2  │12.56   │        │1.90    │        │        │2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ogu ķite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3.0 x 0.08         │ kg  │5.04    │        │1.54    │        │        │8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35      │462     │3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URVIS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5 │10-105   │Durvju bloku uzstādī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ķieģeļu sienās   │ m2  │18.00   │0.91    │        │0.35    │16      │        │6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durvju bloki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 x 18.00         │ m2  │18.00   │        │32.00   │        │        │576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ale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40 x 18.00        │  m  │97.20   │        │0.60    │        │        │58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pape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89 x 18.00        │ m2  │16.02   │        │0.35    │        │        │6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5 x 18.00        │ kg  │2.70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6 │10-140   │Durvju bloku drīvēšan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ķieģeļa sienās        │ m2  │18.00   │0.36    │        │0.00    │6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AKROFLEX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18.00         │ gab.│9.00    │        │3.00    │        │        │2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22      │668     │6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IEKŠĒJA APDARE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7 │34-323   │Metāla karkasa ierīko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piekargriestiem  │100m2│0.49    │261.00  │        │3.50    │128     │   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etāla karkass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47 x 0.49         │  t  │0.23    │        │480.00  │        │        │111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8 │34-353   │Metāla karkasa apšūša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a ar apdares platnī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ēm                   │100m2│0.49    │127.00  │        │1.94    │62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dares plātnītes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5.0 x 0.49        │ m2  │51.45   │        │4.38    │        │        │225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9 │10-63    │Griestu apšūšana ar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ēļiem pa koka karka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u                    │100m2│0.25    │40.60   │        │3.20    │10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gropētie ēvelētie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dēļi 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.62 x 0.25         │ m3  │0.65    │        │120.00  │        │        │79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.50 x 0.25         │ kg  │1.63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0 │10-64    │Griestu apšūšana no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ausa apmetuma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lāksnēm              │  m2 │25.00   │0.71    │        │0.02    │18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ausā apmetuma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lāksne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5 x 25.00        │  m2 │26.25   │        │1.53    │        │        │4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naglas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6 x 25.00        │  kg │1.50    │        │0.4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1 │15-573   │Griestu krāsošana ar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eļļas krāsu pa koku   │100m2│0.25    │68.80   │        │1.15    │17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1.0 x 0.25         │ kg  │10.25   │        │1.40    │        │        │1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8.9 x 0.25         │ kg  │9.73    │        │2.50    │        │        │2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2 │15-297   │Griestu esošā balsinā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juma noņemšana un vie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ējais remonts        │100m2│0.31    │29.80   │        │0.15    │9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etuma jav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6 x 0.31         │ m3  │0.02    │        │22.72   │        │        │0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3 │15-502   │Griestu līmes krāso-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šana                  │100m2│0.31    │12.70   │        │0.07    │4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5.9 x 0.31          │  kg │1.83    │        │0.80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līme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5.0 x 0.31         │  kg │7.75    │        │2.20    │        │        │1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4 │15-664   │Sienu krāsošana ar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emulsijas krāsu pa ap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etumu                │100m2│0.88    │65.80   │        │1.20    │58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79.0 x 0.88         │ kg  │69.52   │        │1.30    │        │        │9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truktūras emulsijas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krāsa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63.0 x 0.88         │ kg  │55.44   │        │1.93    │        │        │107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5 │15-660   │Sienu krāsošana ar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ūdensemulsijas krāsu  │100m2│1.80    │41.00   │        │0.90    │74      │   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3.0 x 1.80         │ kg  │59.40   │        │0.90    │        │        │53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ūdensemulsijas krās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3.0 x 1.80         │ kg  │77.40   │        │2.23    │        │        │173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6 │15-574   │Durvju bloku krāsošan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eļļas krāsu        │100m2│0.44    │88.70   │        │0.08    │39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1.0 x 0.44         │ kg  │18.04   │        │1.40    │        │        │2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7.2 x 0.44         │ kg  │11.97   │        │2.50    │        │        │30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7 │15-575   │Logu bloku krāsošana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eļļas krāsu        │100m2│0.12    │133.00  │        │0.07    │16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paktele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39.0 x 0.12         │ kg  │4.68    │        │1.40    │        │        │7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eļļas krāsa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27.4 x 0.12         │ kg  │3.29    │        │2.50    │        │        │8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435     │1006    │8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ĀRĒJA APDARE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8 │15-209   │Fasāžu sienu apmešana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dekoratīvu apmetumu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a sietu              │100m2│0.15    │190.00  │        │5.90    │29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dekoratīvais apme-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tums NR02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2.0 x 0.15        │  m2 │15.30   │        │1.10    │        │        │1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siets SSA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02.0 x 0.15        │  m2 │15.30   │        │0.55    │        │        │8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9 │15-206   │Dzegu,apmaļu un ailsā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ņu slapjais apmetums  │100m2│0.04    │361.00  │        │17.00   │14      │        │1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pmetuma jav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1.6 x 0.04         │ m3  │0.46    │        │22.72   │        │        │11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0 │15-533   │Fasāžu sienu krāsošan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r fasāžu krāsu       │100m2│0.19    │29.60   │        │0.16    │6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fasāžu struktūras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krāsa  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5.0 x 0.19         │ kg  │8.55    │        │1.93    │        │        │1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1 │8-190    │Cauruļu sastatnes ārē-│100m2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jiem apdares darbiem  │vert.│0.30    │45.90   │        │0.23    │14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metāla detaļas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035 x 0.30        │  t  │0.01    │        │350.00  │        │        │4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koka detaļas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145 x 0.30        │  m3 │0.04    │        │70.00   │        │        │3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2 │15-74    │Cokola apdare ar fasā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žu plātnītēm          │ m2  │6.40    │5.30    │        │0.02    │34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fasāžu plātnītes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1 x 6.40         │ m2  │6.46    │        │8.38    │        │        │54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flīžu līme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.0 x 6.40          │ kg  │25.60   │        │0.20    │        │        │5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uvju aizpildītāj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6.40          │ kg  │3.20    │        │0.65    │        │        │2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3 │15-77    │Lieveņu apdare ar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kmens flīzēm         │ m2  │3.80    │5.75    │        │0.03    │22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akmens flīzes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1.01 x 3.80         │ m2  │3.84    │        │8.38    │        │        │32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flīžu līme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4.0 x 3.80          │ kg  │15.20   │        │0.20    │        │        │3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- šuvju aizpildītāj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0.5 x 3.80          │ kg  │1.90    │        │0.65    │        │        │1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119     │157     │2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Pavisam:         │  Ls │        │        │        │        │974     │3598    │31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Darba alg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</w:t>
      </w:r>
      <w:r>
        <w:rPr>
          <w:rFonts w:cs="Courier New" w:ascii="Courier New" w:hAnsi="Courier New"/>
          <w:lang w:val="lv-LV"/>
        </w:rPr>
        <w:t>L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974      x 1.30 ──── │  Ls │        │        │        │        │1266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c/st        c/st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Materiālu transport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3598     x 1.10      │  Ls │        │        │        │        │        │3958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</w:t>
      </w:r>
      <w:r>
        <w:rPr>
          <w:rFonts w:cs="Courier New" w:ascii="Courier New" w:hAnsi="Courier New"/>
          <w:lang w:val="lv-LV"/>
        </w:rPr>
        <w:t>Ls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Kopā:   │  Ls │        │        │        │        │        │        │        │5255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Neparedzētie darbi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5255     x 1.03      │  Ls │        │        │        │        │        │        │        │5413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Virsizdevumi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5413     x 1.15      │  Ls │        │        │        │        │        │        │        │6225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Plānotā peļņ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6225     x 1.06      │  Ls │        │        │        │        │        │        │        │6598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Sociālais nodokli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28.09 %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590     x 0.2809    │  Ls │        │        │        │        │        │        │        │447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</w:t>
      </w:r>
      <w:r>
        <w:rPr>
          <w:rFonts w:cs="Courier New" w:ascii="Courier New" w:hAnsi="Courier New"/>
          <w:lang w:val="lv-LV"/>
        </w:rPr>
        <w:t>Ls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Kopā    │  Ls │        │        │        │        │        │        │        │7045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├──────────────────────┴─────┴────────┤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Sastādīja:              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Pārbaudīja:             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└───┴─────────┴─────────────────────────────────────┴────────┴────────┴────────┴────────┴────────┴────────┴────────┘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7:10:00Z</dcterms:created>
  <dc:creator>Andrejs</dc:creator>
  <dc:description/>
  <dc:language>en-US</dc:language>
  <cp:lastModifiedBy>User</cp:lastModifiedBy>
  <dcterms:modified xsi:type="dcterms:W3CDTF">2000-07-13T07:13:00Z</dcterms:modified>
  <cp:revision>3</cp:revision>
  <dc:subject/>
  <dc:title>Tame</dc:title>
</cp:coreProperties>
</file>