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Pasūtītājs: DAGDAS PILSĒTAS DOME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Ligums Nr.: 27-54-00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Objekts: DAGDAS VIDUSSKOLA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     </w:t>
      </w:r>
      <w:r>
        <w:rPr>
          <w:rFonts w:cs="Courier New" w:ascii="Courier New" w:hAnsi="Courier New"/>
          <w:lang w:val="lv-LV"/>
        </w:rPr>
        <w:t>Lokālā tāme Nr.: 2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     </w:t>
      </w:r>
      <w:r>
        <w:rPr>
          <w:rFonts w:cs="Courier New" w:ascii="Courier New" w:hAnsi="Courier New"/>
          <w:lang w:val="lv-LV"/>
        </w:rPr>
        <w:t>VISPĀRIGIE BŪVDARBI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Stundas tarifa likme: 1.30    Ls                                                     Tāmes izmaksa:        tūkst. Ls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──────────────────┬───────────────────────────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ormatīvu│                      │     │        │        │   Vienības izmaksa, Ls   │        Kopēja izmaksa, Ls 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r.│   un    │  Darbu un izdevumu   │Mēr- │Daudzums│ Darba  ├────────┬────────┬────────┼────────┬────────┬────────┬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/k│poziciju │      nosaukums       │vie- │        │patēriņš│  Darba │Materi- │Mehānis-│  Darba │Materi- │Mehānis-│Kopā, Ls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Nr.   │                      │nība │        │  c/st  │  alga  │  āli   │   mi   │  alga  │  āli   │   mi   │ar koef.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3           │  4  │    5   │    6   │    7   │    8   │    9   │   10   │   11   │   12   │   13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ZEMES DARBI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  │60-59    │Grunts izstrādāšana ar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eksakavatoru būvbedrēs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un tranšejās un iek-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raušana pašizgāzējā   │100m3│2.45    │6.87    │8.93    │        │23.40   │22      │        │57      │107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  │1-960    │Grunts izstrādāšana ar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rokām tranšejā        │100m3│0.18    │154.00  │200.20  │        │0.00    │36      │        │0       │58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        │58      │0       │57      │164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AMATI  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  │6-20     │Lentveida betona pama-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tu izbūve             │  m3 │5.40    │2.86    │3.72    │        │0.76    │20      │        │4       │37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betons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2 x 5.40         │  m3 │5.51    │        │        │23.21   │        │        │128     │        │167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dēļi  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24 x 5.40        │  m3 │0.13    │        │        │80.00   │        │        │10      │        │14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4  │7-1      │Līdz 0,5t smagu pamatu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ēdu noklāšana        │ gab.│6.00    │0.65    │0.84    │        │1.15    │5       │        │7       │17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5  │-1-101   │Pamatu pēda FL8-12-2  │ gab.│6.00    │        │        │11.35   │        │        │68      │        │89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6  │7-401    │Līdz 1.0 t smagu pag-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   13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rabsienu bloku uzstā-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dīšana                │ gab.│26.00   │0.53    │0.69    │        │1.09    │18      │        │28      │64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betons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1 x 26.00        │  m3 │0.26    │        │        │23.67   │        │        │6       │        │8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cementa java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1 x 26.00        │  m3 │0.26    │        │        │22.77   │        │        │6       │        │8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7  │-1-123   │Pagrabsienu bloks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FBS 24.4.6-T          │ gab.│26.00   │        │        │16.60   │        │        │432     │        │564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        │43      │650     │39      │967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IENAS  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8  │8-32-3   │Ārsienu mūrēšana no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ilikatķieģeļiem      │  m3 │48.00   │4.23    │5.50    │        │0.78    │264     │        │37      │468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ilikatķieģeļis     │ 1000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38 x 48.00        │ gab.│18.24   │        │        │82.60   │        │        │1507    │        │1967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jaukta java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23 x 48.00        │  m3 │11.04   │        │        │22.77   │        │        │251     │        │328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9  │8-43-2   │120 mm biezu starpsie-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u mūrēšana no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ilikatķieģeļiem ar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tiegrošanu           │100m2│0.80    │137.00  │178.10  │        │7.70    │142     │        │6       │235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ilikatķieģeļis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.04 x 0.80         │tūkst│4.03    │        │        │82.60   │        │        │333     │        │435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cementa java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.3 x 0.80          │  m3 │1.84    │        │        │22.77   │        │        │42      │        │55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tiegrojums BI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9 x 0.80         │  t  │0.07    │        │        │342.00  │        │        │25      │        │32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0 │7-445    │Līdz 0,3t smagu dzelz-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betona pārsedžu noklā-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šana                  │100g.│25.00   │13.30   │17.29   │        │15.00   │432     │        │375     │1161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cementa java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25 x 25.00        │  m3 │6.25    │        │        │22.77   │        │        │142     │        │186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1 │-1-224   │Dzelzsbetona pārsedze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   13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9PB-13-37P            │ gab.│25.00   │        │        │2.71    │        │        │68      │        │88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        │839     │2368    │419     │4956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ĀRSEGUMS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2 │7-463    │Līdz 10 m2 platībai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ārseguma paneļu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uzstādīšana           │ gab.│12.00   │2.29    │2.98    │        │1.00    │36      │        │12      │72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cementa java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6 x 12.00        │  m3 │0.72    │        │        │21.50   │        │        │15      │        │20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3 │-1-241   │Parseguma panelis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K 58-10-8            │ gab.│12.00   │        │        │50.46   │        │        │606     │        │791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4 │6-179    │Līdz 200 mm biezu bez-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iju dzelzbetona pār-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egumu izbūve         │  m3 │4.80    │15.30   │19.89   │        │1.29    │95      │        │6       │160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betons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2 x 4.80         │  m3 │4.90    │        │        │26.26   │        │        │129     │        │168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tiegrojums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55 x 4.80        │  t  │0.26    │        │        │342.00  │        │        │90      │        │118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zāģētie dēļi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162 x 4.80        │  m3 │0.78    │        │        │70.00   │        │        │54      │        │71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        │131     │894     │18      │1400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JUMTS   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5 │12-242-1 │Jumta iesegums no hid-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roizolācijas ruļļu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materiāliem           │100m2│5.40    │75.80   │98.54   │        │15.80   │532     │        │85      │956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gumijotā bitumena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hidroizolācijas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ruļļu materiāls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13.5 x 5.40        │  m2 │612.90  │        │        │2.20    │        │        │1348    │        │1761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astiprināšanas de-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taļas bultskrūves   │ 100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.0 x 5.40          │ gab.│16.20   │        │        │15.00   │        │        │243     │        │317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   13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6 │9-24     │Jumta iesegums no pro-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filētā tērauda loksnēm│100m2│5.40    │62.80   │81.64   │        │30.60   │441     │        │165     │911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profilētā tērauda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loksnes Rannila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18.0 x 5.40        │  m2 │637.20  │        │        │4.84    │        │        │3084    │        │4027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jumta kores elementi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Rannila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3.5 x 5.40         │  m  │72.90   │        │        │3.00    │        │        │219     │        │286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skrūves Rannila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600.0 x 5.40        │ gab.│3240.00 │        │        │0.06    │        │        │194     │        │254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        │973     │5089    │251     │8512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GRĪDAS  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7 │11-2     │Škembas blietētas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gruntī b=40mm         │100m2│2.30    │7.19    │9.35    │        │0.99    │21      │        │2       │37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ķembas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.08 x 2.30         │  m3 │9.38    │        │        │8.56    │        │        │80      │        │105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8 │11-55-4  │Izlīdzinošā kārta no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cementa javas b=40mm  │100m2│2.30    │20.16   │26.21   │        │1.87    │60      │        │4       │102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cementa java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.08 x 2.30         │  m3 │9.38    │        │        │22.77   │        │        │214     │        │279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9 │11-209   │Linolejs uz ātri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cietējošās mastikas   │100m2│2.30    │75.50   │98.15   │        │0.75    │226     │        │2       │362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linolejs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2.0 x 2.30        │  m2 │234.60  │        │        │4.00    │        │        │938     │        │1225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mastika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0.0 x 2.30         │  kg │115.00  │        │        │1.75    │        │        │201     │        │263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grīdlīste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7.0 x 2.30        │  m  │246.10  │        │        │0.65    │        │        │160     │        │209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        │308     │1594    │8       │2582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LOGI    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   13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0 │10-74    │Logu bloku uzstādīšana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ķieģeļa sienās        │  m2 │22.00   │2.56    │3.33    │        │0.34    │73      │        │7       │126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ķirtvērtņu logi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 x 22.00         │  m2 │22.00   │        │        │36.00   │        │        │792     │        │1034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pape  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76 x 22.00        │  m2 │38.72   │        │        │0.35    │        │        │14      │        │18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MAKROFLEX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5 x 22.00         │ gab.│11.00   │        │        │3.00    │        │        │33      │        │43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ale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.87 x 22.00        │  m  │129.14  │        │        │0.60    │        │        │77      │        │101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12 x 22.00        │  kg │2.64    │        │        │0.50    │        │        │1       │        │2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1 │10-74-1  │Loga bloku uzstādīšana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ķieģeļa sienās        │  m2 │18.00   │5.12    │6.66    │        │0.68    │120     │        │12      │207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logu bloki ar stikla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paketēm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 x 18.00         │  m2 │18.00   │        │        │40.63   │        │        │731     │        │955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MAKROFLEX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5 x 18.00         │ gab.│9.00    │        │        │2.00    │        │        │18      │        │24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ale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.87 x 18.00        │  m  │105.66  │        │        │0.60    │        │        │63      │        │83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12 x 18.00        │  kg │2.16    │        │        │0.50    │        │        │1       │        │1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        │193     │1731    │20      │2593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DURVIS  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2 │10-105   │Durvju bloku uzstādī-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šana ķieģeļu sienās   │  m2 │12.50   │3.64    │4.73    │        │0.70    │59      │        │9       │105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iekšējie durvju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bloki 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 x 12.50         │  m2 │12.50   │        │        │28.00   │        │        │350     │        │457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ale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.4 x 12.50         │  m  │67.50   │        │        │0.60    │        │        │41      │        │53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15 x 12.50        │  kg │1.88    │        │        │0.50    │        │        │1       │        │1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   13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        │59      │391     │9       │617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PDARES DARBI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3 │15-258   │Sienu un starpsienu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lapjais apmetums     │100m2│4.47    │117.00  │152.10  │        │7.40    │680     │        │33      │1126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etuma java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78 x 4.47         │  m3 │7.96    │        │        │22.72   │        │        │181     │        │236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4 │15-504   │Griestu līmes krāsoša-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a pa saliekamām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konstrukcijām         │100m2│2.12    │32.00   │41.60   │        │0.10    │88      │        │0       │141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8.6 x 2.12         │  kg │39.43   │        │        │0.64    │        │        │25      │        │33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līmes krāsa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8.0 x 2.12         │  kg │59.36   │        │        │1.58    │        │        │94      │        │122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5 │15-660   │Sienu krāsošana ar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ūdensemulsijas krāsu  │100m2│3.80    │41.00   │53.30   │        │0.90    │203     │        │3       │327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3.0 x 3.80         │  kg │125.40  │        │        │0.90    │        │        │113     │        │147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ūdensemulsijas krāsa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3.0 x 3.80         │  kg │163.40  │        │        │2.23    │        │        │364     │        │476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6 │15-98    │Sienu apdare ar kera-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mikas flīzēm          │100m2│0.20    │219.00  │284.70  │        │2.00    │57      │        │0       │91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eramikas flīzes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10.0 x 0.20        │  m2 │22.00   │        │        │4.27    │        │        │94      │        │123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flīžu līme       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50.0 x 0.20        │  kg │50.00   │        │        │0.18    │        │        │9       │        │12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uvju aizpildītājs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0.0 x 0.20         │  kg │10.00   │        │        │0.36    │        │        │4       │        │5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        │1028    │884     │37      │2840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   13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Kopā:                │  Ls │        │        │        │        │        │3631    │13600   │858     │24630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Transporta izdevumi  │  %  │4.00    │        │        │        │        │        │544     │        │544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Kopā:                │  Ls │        │        │        │        │        │3631    │14144   │858     │18633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Neparedzētie darbi   │     │   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un izdevumi          │  %  │3.00    │        │        │        │        │109     │424     │26      │559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Kopā:                │  Ls │        │        │        │        │        │3740    │14569   │884     │1919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Pieskaitāmie izdevumi│  %  │15.00   │        │        │        │        │561     │2185    │133     │2879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Kopā:                │  Ls │        │        │        │        │        │4301    │16754   │1016    │22071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Plānotā peļņa        │  %  │6.00    │        │        │        │        │258     │1005    │61      │1324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Kopā:                │  Ls │        │        │        │        │        │4559    │17759   │1077    │23395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Sociālais nodoklis   │  %  │27.09   │        │        │        │        │1235    │        │        │1235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Pavisam:             │  Ls │        │        │        │        │        │5794    │17759   │1077    │24630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Darba patēriņš       │ c/st│        │        │        │        │        │        │        │        │2793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┴─────────┴──────────────────────┴─────┴────────┴────────┴────────┴────────┴────────┴────────┴────────┴────────┴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</w:t>
      </w:r>
      <w:r>
        <w:rPr>
          <w:rFonts w:cs="Courier New" w:ascii="Courier New" w:hAnsi="Courier New"/>
          <w:lang w:val="lv-LV"/>
        </w:rPr>
        <w:t>Sastādīja:                                                                                          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</w:t>
      </w:r>
      <w:r>
        <w:rPr>
          <w:rFonts w:cs="Courier New" w:ascii="Courier New" w:hAnsi="Courier New"/>
          <w:lang w:val="lv-LV"/>
        </w:rPr>
        <w:t>būvprakses sertifikāts Nr.:                                                                         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sectPr>
      <w:type w:val="nextPage"/>
      <w:pgSz w:orient="landscape" w:w="16838" w:h="11906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9:50:00Z</dcterms:created>
  <dc:creator>Inara</dc:creator>
  <dc:description/>
  <dc:language>en-US</dc:language>
  <cp:lastModifiedBy>Чернихович Андрей</cp:lastModifiedBy>
  <dcterms:modified xsi:type="dcterms:W3CDTF">2000-11-20T19:50:00Z</dcterms:modified>
  <cp:revision>2</cp:revision>
  <dc:subject/>
  <dc:title>─│┌┐└┘├┤┬┴┼</dc:title>
</cp:coreProperties>
</file>